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Creating Software Demo/Sim eLearning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eLearning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07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15-09-17T02:04:00Z</dcterms:modified>
  <cp:revision>11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